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7225861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72585828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